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00426292"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57085909"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